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 10 – America Claims an Empire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To understand how individuals and events moved the United States into the role of a world power and to recognize the effects of economic policies on U.S. diplomacy.</w:t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 xml:space="preserve">Section 1: </w:t>
      </w:r>
      <w:r>
        <w:rPr>
          <w:rFonts w:cs="Arial" w:ascii="Palatino Linotype" w:hAnsi="Palatino Linotype"/>
          <w:sz w:val="20"/>
          <w:u w:val="single"/>
        </w:rPr>
        <w:t>Imperialism and America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Beginning in 1867 and continuing through the century, global competition caused the United States to expand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Explain the economic and cultural factors that fueled the growth of American imperialism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is a policy of imperialis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major factors that contributed to the growth of American imperialism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Describe how the United States acquired Alaska.  Summarize how the United States took over the Hawaiian Island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the purchase of Alaska significa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groups were interested in increasing America’s presence in Hawaii?  Wh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Hawaii eventually come under the control of the United Stat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The Spanish-American War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In 1898, the Untied States went to war to help Cuba win its independence from Spain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Contrast American opinions regarding the Cuban revolt against Spai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some Americans have a strong economic interest in Cub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some Americans support Spanish control of Cuba, while others sympathized with the rebel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Identify events that escalated the conflict between the United States and Spai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Spanish react to the uprising in Cub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factors helped to arouse American feelings of animosity toward Spai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Trace the course of the Spanish-American War and its result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ere was the Spanish-American war fough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consequences of the war for Spain and the United Stat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Treaty of Paris cause such debate among American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Acquiring New Lands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In the early 1900s, the United States engaged in conflicts in Puerto Rice, Cuba, and the Philippine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Describe U.S. involvement in Puerto Rico and in Cuba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significance of the Foraker Ac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Platt Amendment create an American sphere of influence in Cub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United States wish to attain a strong influence in Cuba?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Identify causes and effects of the Philippine-American War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Why did many Filipinos feel betrayed by the United Stat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How was the Philippine-American War a costly one for both the Philippines and the United Stat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Explain the purpose of the Open Door Policy in China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Western powers seek to establish spheres of influence in Chin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Open Door not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causes and consequences of the Boxer Rebellion?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Summarize the views regarding American imperialism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the reelection of William McKinley seem to indicate about the American public’s view of imperialism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view of imperialism did supports of the Anti-Imperialism League take?</w:t>
      </w:r>
    </w:p>
    <w:p>
      <w:pPr>
        <w:pStyle w:val="Normal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4: America as a World Power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The Russo-Japanese War, the Panama Canal, and the Mexican Revolution added to America’s military and economic power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b/>
          <w:bCs/>
          <w:sz w:val="20"/>
          <w:szCs w:val="20"/>
        </w:rPr>
        <w:t>Explain how Theodore Roosevelt’s foreign policy promoted American power around the worl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role did President Roosevelt play in ending the Russo-Japanese Wa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events led to the building of the Panama Canal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the Roosevelt Corollary stat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dollar diplomac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how Woodrow Wilson’s missionary diplomacy ensured U.S. dominance in Latin America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Woodrow Wilson’s “missionary diplomacy”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United States become involved in the affairs of Mexico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0:04:00Z</dcterms:created>
  <dc:creator>Teacher</dc:creator>
  <dc:description/>
  <dc:language>en-US</dc:language>
  <cp:lastModifiedBy>CBSD</cp:lastModifiedBy>
  <cp:lastPrinted>2006-01-26T13:29:00Z</cp:lastPrinted>
  <dcterms:modified xsi:type="dcterms:W3CDTF">2006-03-22T15:12:00Z</dcterms:modified>
  <cp:revision>15</cp:revision>
  <dc:subject/>
  <dc:title>Chapter 11 – The First World War</dc:title>
</cp:coreProperties>
</file>